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2 k zadávací dokumentaci část B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3"/>
      </w:tblGrid>
      <w:tr>
        <w:trPr>
          <w:trHeight w:val="272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 K PROKÁZÁNÍ KVALIFIKAČNÍCH PŘEDPOKLADŮ</w:t>
            </w:r>
          </w:p>
        </w:tc>
      </w:tr>
      <w:tr>
        <w:trPr>
          <w:trHeight w:val="984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B – Kyslíkové masky s rezervoárem pro děti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/>
      </w:pPr>
      <w:r>
        <w:rPr>
          <w:rFonts w:cs="Arial" w:ascii="Arial" w:hAnsi="Arial"/>
          <w:sz w:val="24"/>
          <w:szCs w:val="24"/>
          <w:u w:val="single"/>
        </w:rPr>
        <w:t>Základní způsobilos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yl v zemi svého sídla v posledních 5 letech před zahájením této veřejné zakázky pravomocně odsouzen pro trestný čin uvedený v příloze č. 3 zákona č. 134/2016 Sb., o zadávání veřejných zakázek, v platném znění (dále jen „ZZVZ“) nebo obdobný trestný čin podle právního řádu země sídla dodavatele; k zahlazeným odsouzením se nepřihlíž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splatný nedoplatek na pojistném nebo na penále na veřejné zdravotní pojištěn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(má)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v České republice nebo v 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v likvidaci (dle § 187 zákona č. 89/2012 Sb., občanský zákoník, v platném znění), proti němuž nebylo vydáno rozhodnutí o úpadku (§ 136 zákona č. 182/2006 Sb., zákon o úpadku a způsobech jeho řešení – insolvenční zákon, v platném znění), vůči němuž nebyla nařízena nucená správa podle jiného právního předpisu (např. zákon č. 21/1992 Sb., zákon o bankách, v platném znění, zákon 87/1995 Sb., zákon o spořitelních  a úvěrních družstvech a některých opatřeních s tím souvisejících a o doplnění zákona České národní rady č. 586/1992 Sb., o daních z příjmů, v platném znění, zákon č. 363/1999 Sb., zákon o pojišťovnictví a o změně některých souvisejících zákonů) nebo v jiné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-li dodavatelem právnická osoba, podmínku podle prvního odstavce písm. a) splňuje zároveň každý člen statutárního orgánu.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členem statutárního orgánu dodavatele právnická osoba, podmínku podle prvního odstavce písm. a) splňuje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) Tato právnická osoba,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) každý člen statutárního orgánu této právnické osoby a </w:t>
      </w:r>
    </w:p>
    <w:p>
      <w:pPr>
        <w:pStyle w:val="Normal"/>
        <w:widowControl w:val="false"/>
        <w:autoSpaceDE w:val="false"/>
        <w:spacing w:lineRule="auto" w:line="276" w:before="120" w:after="24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osoba zastupující tuto právnickou osobu v statutárním orgánu dodavatele. 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astní-li se veřejné zakázky pobočka závodu: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Zahraniční právnické osoby, podmínku podle prvního odstavce písm. a) splňuje tato právnická osoba a vedoucí pobočky závodu, 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 xml:space="preserve">české právnické osoby, podmínku podle prvního odstavce písm. a) splňují tyto osoby a vedoucí pobočky závodu. </w:t>
      </w:r>
    </w:p>
    <w:p>
      <w:pPr>
        <w:pStyle w:val="Normal"/>
        <w:widowControl w:val="false"/>
        <w:autoSpaceDE w:val="false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fesní a technická způsobilost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právněn podnikat v rozsahu odpovídajícímu předmětu veřejné zakázky, pokud jiné právní předpisy takové oprávnění vyžadují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členem profesní samosprávné komory nebo jiné profesní organizace, je-li takové členství pro plnění veřejné zakázky na služby jinými právními předpisy vyžadováno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je odborně způsobilý nebo disponuje osobou, jejímž prostřednictvím odbornou způsobilost zabezpečuje, je-li pro plnění veřejné zakázky odborná způsobilost jinými právními předpisy vyžadována. </w:t>
      </w:r>
    </w:p>
    <w:p>
      <w:pPr>
        <w:pStyle w:val="Odstavecseseznamem"/>
        <w:spacing w:lineRule="auto" w:line="276" w:before="12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tník veřejné zakázky tímto souhlasí s podmínkami vyhlášené veřejné zakázky a je způsobilý po ekonomické i finanční stránce splnit předmět veřejné zakázky v požadovaném rozsahu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18:00Z</dcterms:modified>
  <cp:revision>42</cp:revision>
  <dc:subject/>
  <dc:title> </dc:title>
</cp:coreProperties>
</file>